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HSGE Language Items - Standard V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V: </w:t>
      </w:r>
      <w:r>
        <w:rPr/>
        <w:t>The student will use appropriate organizational skills for writing/revisi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1. Determine logical progression and completeness of paragraphs.  (10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ntroductory sentenc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ncluding sentenc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quence of events or detail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Transitional word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Irrelevant and/or redundant senten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hoose the transitional word or    </w:t>
      </w:r>
    </w:p>
    <w:p>
      <w:pPr>
        <w:pStyle w:val="Normal"/>
        <w:rPr/>
      </w:pPr>
      <w:r>
        <w:rPr/>
        <w:t xml:space="preserve">     </w:t>
      </w:r>
      <w:r>
        <w:rPr/>
        <w:t>words that best fits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We are studying health rules; </w:t>
      </w:r>
    </w:p>
    <w:p>
      <w:pPr>
        <w:pStyle w:val="Normal"/>
        <w:ind w:left="5520" w:hanging="5520"/>
        <w:rPr/>
      </w:pPr>
      <w:r>
        <w:rPr/>
        <w:t xml:space="preserve">   </w:t>
      </w:r>
      <w:r>
        <w:rPr/>
        <w:t xml:space="preserve">____________, people should get </w:t>
      </w:r>
    </w:p>
    <w:p>
      <w:pPr>
        <w:pStyle w:val="Normal"/>
        <w:rPr/>
      </w:pPr>
      <w:r>
        <w:rPr/>
        <w:t xml:space="preserve">  </w:t>
      </w:r>
      <w:r>
        <w:rPr/>
        <w:t>eight hours of sleep each night.</w: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</w:t>
      </w:r>
      <w:r>
        <w:rPr/>
        <w:t>A  for in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  as a result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/>
        <w:tab/>
        <w:t xml:space="preserve">  He received an A on his term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aper; _______________, th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structor exempted him from </w:t>
      </w:r>
    </w:p>
    <w:p>
      <w:pPr>
        <w:pStyle w:val="Normal"/>
        <w:rPr/>
      </w:pPr>
      <w:r>
        <w:rPr/>
        <w:t xml:space="preserve">              </w:t>
      </w:r>
      <w:r>
        <w:rPr/>
        <w:t>the finals.</w: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.  further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  howeve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C 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  final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Judy had never attended college; 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, she has a booming  </w:t>
      </w:r>
    </w:p>
    <w:p>
      <w:pPr>
        <w:pStyle w:val="Normal"/>
        <w:rPr/>
      </w:pPr>
      <w:r>
        <w:rPr/>
        <w:t xml:space="preserve">     </w:t>
      </w:r>
      <w:r>
        <w:rPr/>
        <w:t>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consequ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mean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neverth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indeed</w:t>
      </w:r>
    </w:p>
    <w:p>
      <w:pPr>
        <w:pStyle w:val="Normal"/>
        <w:rPr/>
      </w:pPr>
      <w:r>
        <w:rPr/>
        <w:t xml:space="preserve">          </w:t>
      </w:r>
      <w:r>
        <w:rPr/>
        <w:t>C  in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  other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Use the following sentences to answer questions 4-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lly wore a torn, dirty T-shirt to the playoff gam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uring World War II, women factory workers started wearing T-shirts on the jo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ippies in the 1960’s tie-dyed their T-shirts and wore them printed with messag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w, five billion T-shirts are sold worldwide each yea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he first American T-shirts were cotton underwear, worn home by soldiers returning from France after World War I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2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0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60" w:hanging="0"/>
        <w:rPr/>
      </w:pPr>
      <w:r>
        <w:rPr/>
        <w:t xml:space="preserve">Which sentence is the best introductory sentence? 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A  Sentence 5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B  Sentence 2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C  Sentence 1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 xml:space="preserve">D  Sentence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 xml:space="preserve">Which sentence is the best  </w:t>
      </w:r>
    </w:p>
    <w:p>
      <w:pPr>
        <w:pStyle w:val="Normal"/>
        <w:rPr/>
      </w:pPr>
      <w:r>
        <w:rPr/>
        <w:t xml:space="preserve">           </w:t>
      </w:r>
      <w:r>
        <w:rPr/>
        <w:t>concluding sent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 Sentenc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B  Sentence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  Sentenc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  Sentenc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Which sentence is irrelevant to the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ory?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  Sentence 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  Sentence 1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  Sentence 4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D  Sentence 5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elect the correct sequence of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vents for the paragraph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A  2, 3, 4, 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B  1, 3, 4, 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C  5, 2, 3, 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D  5, 3, 2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Use the following sentences to answer questions 8 –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nowshoe rabbits turn brown to white in winter, thus blending into the snow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me animals and insects camouflage themselves in interesting way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cheetah’s spotted coat makes it hard to see in the dry African bush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bull alligator smashes its tail against the water and roars during mating seaso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se various types of camouflage protect the animals from their enem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465455</wp:posOffset>
                </wp:positionV>
                <wp:extent cx="457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8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6.6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8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Select the sentence that should   be used to introduce the paragraph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A  Sentence 1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B  Sentence 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C  Sentence 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D  Sentence 4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0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Select the sentence that should be used to conclude the paragraph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A  Sentence 1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B  Sentence 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C  Sentence 3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D  Sentence 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Select the sentence that is redundant or irrelevant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A  Sentence 4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B  Sentence 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C  Sentence 3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D  Sentence 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3:27:00Z</dcterms:created>
  <dc:creator>Phaedra Fox</dc:creator>
  <dc:description/>
  <dc:language>en-US</dc:language>
  <cp:lastModifiedBy>classrm</cp:lastModifiedBy>
  <dcterms:modified xsi:type="dcterms:W3CDTF">2003-05-16T06:07:00Z</dcterms:modified>
  <cp:revision>13</cp:revision>
  <dc:subject/>
  <dc:title>AHSGE Language Items - Standard V</dc:title>
</cp:coreProperties>
</file>